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803169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770841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6262946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779171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7869524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351268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32004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229993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754014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